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6502608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12724393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4235723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